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0084584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4523533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7809176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